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Henry Hudson’s Cr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ociolog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On your third voyage, in 1609, you changed course and sailed west instead of continuing towards the Arctic.  Why did you do this?  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at might have happened if you had not changed course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Describe your encounters with the Native Americans.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o settled in the Hudson River Valley after your crew returned to the Netherlands?</w:t>
      </w:r>
      <w:r>
        <w:rPr>
          <w:i/>
          <w:sz w:val="32"/>
          <w:szCs w:val="3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7:00Z</dcterms:created>
  <dc:creator>Elaine Habernig</dc:creator>
  <dc:description/>
  <dc:language>en-US</dc:language>
  <cp:lastModifiedBy>main-image-pc</cp:lastModifiedBy>
  <dcterms:modified xsi:type="dcterms:W3CDTF">2009-11-16T15:27:00Z</dcterms:modified>
  <cp:revision>2</cp:revision>
  <dc:subject/>
  <dc:title>INFORMATION SHEET</dc:title>
</cp:coreProperties>
</file>